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Grade 8 MATHEMATICS - Geometry</w:t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3655</wp:posOffset>
                </wp:positionV>
                <wp:extent cx="6858000" cy="64008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6400800"/>
                          <a:chOff x="0" y="0"/>
                          <a:chExt cx="6858000" cy="640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0" cy="422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Standard 7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Use order of operations to evaluate and  simplify algebraic express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u w:val="single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Additional Cont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NewRomanPSMT" w:hAnsi="TimesNewRomanPSMT" w:eastAsia="Times New Roman" w:cs="TimesNewRomanPSMT"/>
                                    <w:color w:val="auto"/>
                                    <w:lang w:val="en-US" w:bidi="ar-SA"/>
                                  </w:rPr>
                                  <w:t>Word problems/real-life situations may be us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NewRomanPSMT" w:hAnsi="TimesNewRomanPSMT" w:eastAsia="Times New Roman" w:cs="TimesNewRomanPSMT"/>
                                    <w:color w:val="auto"/>
                                    <w:lang w:val="en-US" w:bidi="ar-SA"/>
                                  </w:rPr>
                                  <w:t>Diagrams may be includ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NewRomanPSMT" w:hAnsi="TimesNewRomanPSMT" w:eastAsia="Times New Roman" w:cs="TimesNewRomanPSMT"/>
                                    <w:color w:val="auto"/>
                                    <w:lang w:val="en-US" w:bidi="ar-SA"/>
                                  </w:rPr>
                                  <w:t>Determining the missing leg or hypotenuse of a right triangle may be requir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NewRomanPSMT" w:hAnsi="TimesNewRomanPSMT" w:eastAsia="Times New Roman" w:cs="TimesNewRomanPSMT"/>
                                    <w:color w:val="auto"/>
                                    <w:lang w:val="en-US" w:bidi="ar-SA"/>
                                  </w:rPr>
                                  <w:t>Determining if a figure is a right triangle may be requir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NewRomanPSMT" w:hAnsi="TimesNewRomanPSMT" w:eastAsia="Times New Roman" w:cs="TimesNewRomanPSMT"/>
                                    <w:color w:val="auto"/>
                                    <w:lang w:val="en-US" w:bidi="ar-SA"/>
                                  </w:rPr>
                                  <w:t>No radical will be includ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NewRomanPSMT" w:hAnsi="TimesNewRomanPSMT" w:eastAsia="Times New Roman" w:cs="TimesNewRomanPSMT"/>
                                    <w:color w:val="auto"/>
                                    <w:lang w:val="en-US" w:bidi="ar-SA"/>
                                  </w:rPr>
                                  <w:t>Extracting a perfect square root may be requir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NewRomanPSMT" w:hAnsi="TimesNewRomanPSMT" w:eastAsia="Times New Roman" w:cs="TimesNewRomanPSMT"/>
                                    <w:color w:val="auto"/>
                                    <w:lang w:val="en-US" w:bidi="ar-SA"/>
                                  </w:rPr>
                                  <w:t>All square roots must be perfect squares no greater than the square root of 225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29080"/>
                              <a:ext cx="285768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A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, 3, 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C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8, 9, 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B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5, 12, 1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D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8, 16, 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2857680"/>
                              <a:ext cx="26290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1.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Apply the Triangle Theorem to determine which three side lengths represent a right triangl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572000"/>
                            <a:ext cx="28576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5.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√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686480"/>
                            <a:ext cx="2400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2.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he length of two sides of a right triangle are a = 24, c = 26.  Find the length of the third side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2.65pt;width:540pt;height:504pt" coordorigin="-900,53" coordsize="10800,10080">
                <v:group id="shape_0" style="position:absolute;left:-900;top:53;width:10800;height:66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900;top:53;width:10799;height:3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Standard 7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Use order of operations to evaluate and  simplify algebraic expression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u w:val="single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Additional Conte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NewRomanPSMT" w:hAnsi="TimesNewRomanPSMT" w:eastAsia="Times New Roman" w:cs="TimesNewRomanPSMT"/>
                              <w:color w:val="auto"/>
                              <w:lang w:val="en-US" w:bidi="ar-SA"/>
                            </w:rPr>
                            <w:t>Word problems/real-life situations may be us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NewRomanPSMT" w:hAnsi="TimesNewRomanPSMT" w:eastAsia="Times New Roman" w:cs="TimesNewRomanPSMT"/>
                              <w:color w:val="auto"/>
                              <w:lang w:val="en-US" w:bidi="ar-SA"/>
                            </w:rPr>
                            <w:t>Diagrams may be includ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NewRomanPSMT" w:hAnsi="TimesNewRomanPSMT" w:eastAsia="Times New Roman" w:cs="TimesNewRomanPSMT"/>
                              <w:color w:val="auto"/>
                              <w:lang w:val="en-US" w:bidi="ar-SA"/>
                            </w:rPr>
                            <w:t>Determining the missing leg or hypotenuse of a right triangle may be requir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NewRomanPSMT" w:hAnsi="TimesNewRomanPSMT" w:eastAsia="Times New Roman" w:cs="TimesNewRomanPSMT"/>
                              <w:color w:val="auto"/>
                              <w:lang w:val="en-US" w:bidi="ar-SA"/>
                            </w:rPr>
                            <w:t>Determining if a figure is a right triangle may be requir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NewRomanPSMT" w:hAnsi="TimesNewRomanPSMT" w:eastAsia="Times New Roman" w:cs="TimesNewRomanPSMT"/>
                              <w:color w:val="auto"/>
                              <w:lang w:val="en-US" w:bidi="ar-SA"/>
                            </w:rPr>
                            <w:t>No radical will be includ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NewRomanPSMT" w:hAnsi="TimesNewRomanPSMT" w:eastAsia="Times New Roman" w:cs="TimesNewRomanPSMT"/>
                              <w:color w:val="auto"/>
                              <w:lang w:val="en-US" w:bidi="ar-SA"/>
                            </w:rPr>
                            <w:t>Extracting a perfect square root may be requir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NewRomanPSMT" w:hAnsi="TimesNewRomanPSMT" w:eastAsia="Times New Roman" w:cs="TimesNewRomanPSMT"/>
                              <w:color w:val="auto"/>
                              <w:lang w:val="en-US" w:bidi="ar-SA"/>
                            </w:rPr>
                            <w:t>All square roots must be perfect squares no greater than the square root of 225.</w:t>
                          </w:r>
                        </w:p>
                      </w:txbxContent>
                    </v:textbox>
                    <v:fill o:detectmouseclick="t" type="solid" color2="black"/>
                    <v:stroke color="#969696" weight="57240" joinstyle="miter" endcap="flat"/>
                    <w10:wrap type="none"/>
                  </v:shape>
                  <v:shape id="shape_0" fillcolor="white" stroked="t" o:allowincell="f" style="position:absolute;left:-900;top:4193;width:449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A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, 3, 4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C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8, 9, 1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B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5, 12,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D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8, 16, 18</w:t>
                          </w:r>
                        </w:p>
                      </w:txbxContent>
                    </v:textbox>
                    <v:fill o:detectmouseclick="t" type="solid" color2="black"/>
                    <v:stroke color="#969696" weight="57240" joinstyle="miter" endcap="flat"/>
                    <w10:wrap type="none"/>
                  </v:shape>
                  <v:shape id="shape_0" fillcolor="white" stroked="t" o:allowincell="f" style="position:absolute;left:-720;top:4553;width:413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1.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Apply the Triangle Theorem to determine which three side lengths represent a right triangle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900;top:7253;width:44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5.4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√2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-540;top:7433;width:37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2.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he length of two sides of a right triangle are a = 24, c = 26.  Find the length of the third side.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</w:rPr>
        <w:t>Check One:  Multiple Choice ( X ) Open Ended ( X ) Gridded Response (X  )</w:t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8178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4.4pt" to="368.95pt,7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81788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4.4pt" to="377.9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32080</wp:posOffset>
                </wp:positionV>
                <wp:extent cx="3086100" cy="19431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943280"/>
                          <a:chOff x="0" y="0"/>
                          <a:chExt cx="308628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Cs w:val="24"/>
                                  <w:b w:val="false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125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 10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4.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ow high is the kit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800280"/>
                            <a:ext cx="91440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0.4pt;width:243pt;height:153pt" coordorigin="4500,208" coordsize="4860,3060">
                <v:shape id="shape_0" fillcolor="white" stroked="t" o:allowincell="f" style="position:absolute;left:4500;top:208;width:485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Cs w:val="24"/>
                            <w:b w:val="false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sz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125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sz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 100 m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4860;top:568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4.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ow high is the kit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740;top:1468;width:1439;height:143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1,1468" to="738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550418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33.4pt" to="395.95pt,4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550418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33.4pt" to="396pt,4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73228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6.4pt" to="395.95pt,1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73228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6.4pt" to="396pt,1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39370</wp:posOffset>
                </wp:positionV>
                <wp:extent cx="1257300" cy="914400"/>
                <wp:effectExtent l="3810" t="381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spPr>
                          <a:xfrm flipH="1">
                            <a:off x="114480" y="114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7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0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0" y="450"/>
                                  <a:pt x="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144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.1pt;width:98.95pt;height:72pt" coordorigin="7200,62" coordsize="1979,1440">
                <v:line id="shape_0" from="7380,242" to="7559,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,900" path="m0,0c0,0,0,450,0,900e" stroked="t" o:allowincell="f" style="position:absolute;left:7380;top:602;width:0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280,602" to="9179,1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242" to="8279,60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62" to="7379,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62" to="7559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61925</wp:posOffset>
                </wp:positionV>
                <wp:extent cx="3086100" cy="1485900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486080"/>
                          <a:chOff x="0" y="0"/>
                          <a:chExt cx="30862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a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√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a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a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a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857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What is the missing measure for the right triangle if b = 15 ft and c = 17 f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2.75pt;width:243pt;height:117pt" coordorigin="4500,255" coordsize="4860,2340">
                <v:shape id="shape_0" fillcolor="white" stroked="t" o:allowincell="f" style="position:absolute;left:4500;top:255;width:48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a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√2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a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a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a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4681;top:435;width:44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What is the missing measure for the right triangle if b = 15 ft and c = 17 f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3086100" cy="1943100"/>
                <wp:effectExtent l="28575" t="28575" r="28575" b="4540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943280"/>
                          <a:chOff x="0" y="0"/>
                          <a:chExt cx="308628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=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= √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=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= 14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5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6.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ind the length of the hypotenus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85800"/>
                            <a:ext cx="91440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9.8pt;width:243pt;height:153pt" coordorigin="4500,196" coordsize="4860,3060">
                <v:shape id="shape_0" fillcolor="white" stroked="t" o:allowincell="f" style="position:absolute;left:4500;top:196;width:485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58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=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= √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=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= 14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Cs w:val="24"/>
                            <w:b/>
                            <w:sz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58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5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4860;top:376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6.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ind the length of the hypotenus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276;width:1439;height:143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44450</wp:posOffset>
                </wp:positionV>
                <wp:extent cx="2857500" cy="1485900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486080"/>
                          <a:chOff x="0" y="0"/>
                          <a:chExt cx="28576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5, 24, 7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, 4,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7, 12, 8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, 6,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3.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hich triple represents the length of a right triangl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.5pt;width:225pt;height:117pt" coordorigin="-900,70" coordsize="4500,2340">
                <v:shape id="shape_0" fillcolor="white" stroked="t" o:allowincell="f" style="position:absolute;left:-900;top:70;width:44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5, 24, 7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, 4,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7, 12, 8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, 6, 4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-540;top:250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3.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hich triple represents the length of a right triangl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00</wp:posOffset>
                </wp:positionH>
                <wp:positionV relativeFrom="paragraph">
                  <wp:posOffset>-457200</wp:posOffset>
                </wp:positionV>
                <wp:extent cx="2743200" cy="1714500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14680"/>
                          <a:chOff x="0" y="0"/>
                          <a:chExt cx="27432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, 6, 8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, 16,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, 8, 1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4, 32,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7.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hich of the following does NOT represent the sides of a right triangl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pt;margin-top:-36pt;width:216pt;height:135pt" coordorigin="-700,-720" coordsize="4320,2700">
                <v:shape id="shape_0" fillcolor="white" stroked="t" o:allowincell="f" style="position:absolute;left:-700;top:-720;width:431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, 6, 8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2, 16,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, 8, 10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4, 32, 40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-520;top:-540;width:39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7.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hich of the following does NOT represent the sides of a right triangl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3200400</wp:posOffset>
                </wp:positionV>
                <wp:extent cx="114300" cy="114300"/>
                <wp:effectExtent l="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52pt;width:9pt;height:8.95pt" coordorigin="1980,5040" coordsize="180,179">
                <v:line id="shape_0" from="1980,5040" to="2159,5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5040" to="2161,5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123190</wp:posOffset>
                </wp:positionV>
                <wp:extent cx="2755900" cy="6286500"/>
                <wp:effectExtent l="28575" t="28575" r="2857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5800" cy="6286680"/>
                          <a:chOff x="0" y="0"/>
                          <a:chExt cx="2755800" cy="628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5800" cy="434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A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9.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C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9.2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B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.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D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 11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                 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                 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25146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8.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Solve for the unknown side in each right triangle to the nearest tent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914400" cy="9144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00" y="2400480"/>
                              <a:ext cx="274320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43200" cy="1943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0" cy="194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 xml:space="preserve">A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b w:val="false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3.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 xml:space="preserve">B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b w:val="false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25.6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b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 xml:space="preserve">                    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 xml:space="preserve">C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b w:val="false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5.7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b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b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b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 xml:space="preserve">      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 xml:space="preserve">D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b w:val="false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22.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 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685800"/>
                                  <a:ext cx="6858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14857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4857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685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7999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685800"/>
                                  <a:ext cx="68580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8600" y="114120"/>
                                <a:ext cx="22860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 xml:space="preserve">9.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sz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How high is the window screen if the diagonal is 24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600" y="4457880"/>
                            <a:ext cx="274320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A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 fee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C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3 fe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B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 foo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D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4 f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25146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.  The diagonal brace on a gate is 5 feet long.  The height of the gate is 4 feet.  How wide is the gate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9.7pt;width:216.95pt;height:495pt" coordorigin="-900,194" coordsize="4339,9900">
                <v:group id="shape_0" style="position:absolute;left:-900;top:194;width:4339;height:6840">
                  <v:shape id="shape_0" fillcolor="white" stroked="t" o:allowincell="f" style="position:absolute;left:-900;top:194;width:4319;height:3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A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9.2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C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9.2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B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.2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D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 11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                  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                  6</w:t>
                          </w:r>
                        </w:p>
                      </w:txbxContent>
                    </v:textbox>
                    <v:fill o:detectmouseclick="t" type="solid" color2="black"/>
                    <v:stroke color="#969696" weight="57240" joinstyle="miter" endcap="flat"/>
                    <w10:wrap type="none"/>
                  </v:shape>
                  <v:shape id="shape_0" fillcolor="white" stroked="t" o:allowincell="f" style="position:absolute;left:-720;top:374;width:395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8.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Solve for the unknown side in each right triangle to the nearest tenth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0;top:1634;width:1439;height:143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880;top:3974;width:4320;height:3060">
                    <v:group id="shape_0" style="position:absolute;left:-880;top:3974;width:4320;height:3060">
                      <v:shape id="shape_0" fillcolor="white" stroked="t" o:allowincell="f" style="position:absolute;left:-880;top:3974;width:4319;height:30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.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5.6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.7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69696" weight="57240" joinstyle="miter" endcap="flat"/>
                        <w10:wrap type="none"/>
                      </v:shape>
                      <v:rect id="shape_0" fillcolor="white" stroked="t" o:allowincell="f" style="position:absolute;left:1640;top:5054;width:107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40,6314" to="1819,63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0,6314" to="1820,64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0,5054" to="2540,52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0,5234" to="2719,52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0,5054" to="2719,64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-520;top:4154;width:35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9.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How high is the window screen if the diagonal is 24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880;top:7214;width:4320;height:2880">
                  <v:shape id="shape_0" fillcolor="white" stroked="t" o:allowincell="f" style="position:absolute;left:-880;top:7214;width:431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A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 fee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C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3 fee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B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 foo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D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4 feet</w:t>
                          </w:r>
                        </w:p>
                      </w:txbxContent>
                    </v:textbox>
                    <v:fill o:detectmouseclick="t" type="solid" color2="black"/>
                    <v:stroke color="#969696" weight="57240" joinstyle="miter" endcap="flat"/>
                    <w10:wrap type="none"/>
                  </v:shape>
                  <v:shape id="shape_0" fillcolor="white" stroked="t" o:allowincell="f" style="position:absolute;left:-700;top:7394;width:39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.  The diagonal brace on a gate is 5 feet long.  The height of the gate is 4 feet.  How wide is the gate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0</wp:posOffset>
                </wp:positionV>
                <wp:extent cx="3314700" cy="6743700"/>
                <wp:effectExtent l="28575" t="28575" r="2857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6743880"/>
                          <a:chOff x="0" y="0"/>
                          <a:chExt cx="3314880" cy="674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14880" cy="674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4880" cy="552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4880" cy="331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4880" cy="1989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14880" cy="198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5724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11240"/>
                                    <a:ext cx="2857680" cy="176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 xml:space="preserve">11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b w:val="false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 xml:space="preserve"> Shaquan is building a triangular sandbox for his little brother.  Find the length of the base to the nearest foot.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b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 xml:space="preserve">     15 ft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17 ft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600200" y="995040"/>
                                    <a:ext cx="914400" cy="773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14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9144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052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2211120"/>
                                  <a:ext cx="3314880" cy="110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2321640"/>
                                  <a:ext cx="3086280" cy="88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 xml:space="preserve">12.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b w:val="false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One leg of a right triangle is 48 units long, and the hypotenuse is 50 units long.  How long is the other leg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3537000"/>
                                <a:ext cx="3314880" cy="19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3647520"/>
                                <a:ext cx="3086280" cy="176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 w:val="false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.  Use the Pythagorean Theorem to find the area of the right triangle to the nearest tenth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 xml:space="preserve">     a           17 c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 xml:space="preserve">   8 c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00200" y="4201200"/>
                                <a:ext cx="914400" cy="883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749200"/>
                              <a:ext cx="3314880" cy="99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5859720"/>
                              <a:ext cx="3086280" cy="77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.  A right triangle has legs of length 6x and 8x and a hypotenuse of 90.  Find x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0200" y="995040"/>
                            <a:ext cx="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8pt;width:261pt;height:531pt" coordorigin="-900,360" coordsize="5220,10620">
                <v:group id="shape_0" style="position:absolute;left:-900;top:360;width:5220;height:10620">
                  <v:group id="shape_0" style="position:absolute;left:-900;top:360;width:5220;height:8703">
                    <v:group id="shape_0" style="position:absolute;left:-900;top:360;width:5220;height:5222">
                      <v:group id="shape_0" style="position:absolute;left:-900;top:360;width:5220;height:3133">
                        <v:shape id="shape_0" fillcolor="white" stroked="t" o:allowincell="f" style="position:absolute;left:-900;top:360;width:5219;height:313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969696" weight="57240" joinstyle="miter" endcap="flat"/>
                          <w10:wrap type="none"/>
                        </v:shape>
                        <v:shape id="shape_0" fillcolor="white" stroked="t" o:allowincell="f" style="position:absolute;left:-540;top:535;width:4499;height:27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11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Shaquan is building a triangular sandbox for his little brother.  Find the length of the base to the nearest foot.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 15 ft.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7 ft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620;top:1927;width:1439;height:1217">
                          <v:group id="shape_0" style="position:absolute;left:1620;top:1927;width:1439;height:1217">
                            <v:line id="shape_0" from="1620,1927" to="3059,19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20,1927" to="3059,314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800,1927" to="1800,210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20,2101" to="1799,210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fillcolor="white" stroked="t" o:allowincell="f" style="position:absolute;left:-900;top:3842;width:5219;height:17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69696" weight="57240" joinstyle="miter" endcap="flat"/>
                        <w10:wrap type="none"/>
                      </v:shape>
                      <v:shape id="shape_0" fillcolor="white" stroked="t" o:allowincell="f" style="position:absolute;left:-720;top:4016;width:4859;height:1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2.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ne leg of a right triangle is 48 units long, and the hypotenuse is 50 units long.  How long is the other leg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-900;top:5930;width:5219;height:313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969696" weight="57240" joinstyle="miter" endcap="flat"/>
                      <w10:wrap type="none"/>
                    </v:shape>
                    <v:shape id="shape_0" fillcolor="white" stroked="t" o:allowincell="f" style="position:absolute;left:-720;top:6104;width:4859;height:27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 w:val="false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  Use the Pythagorean Theorem to find the area of the right triangle to the nearest tenth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   a           17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 8 c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20;top:6976;width:1439;height:1391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-900;top:9414;width:5219;height:15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69696" weight="57240" joinstyle="miter" endcap="flat"/>
                    <w10:wrap type="none"/>
                  </v:shape>
                  <v:shape id="shape_0" fillcolor="white" stroked="t" o:allowincell="f" style="position:absolute;left:-720;top:9588;width:4859;height:1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4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.  A right triangle has legs of length 6x and 8x and a hypotenuse of 90.  Find x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620,1927" to="1620,3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2"/>
        </w:rPr>
        <w:t>Gridded Response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pen-Ended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sz w:val="22"/>
          <w:lang w:val="en-US" w:eastAsia="en-US"/>
        </w:rPr>
      </w:pPr>
      <w:r>
        <w:rPr>
          <w:rFonts w:cs="Comic Sans MS" w:ascii="Comic Sans MS" w:hAnsi="Comic Sans MS"/>
          <w:b w:val="false"/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33655</wp:posOffset>
                </wp:positionV>
                <wp:extent cx="3200400" cy="2785110"/>
                <wp:effectExtent l="28575" t="28575" r="2857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784960"/>
                          <a:chOff x="0" y="0"/>
                          <a:chExt cx="3200400" cy="278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7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840"/>
                            <a:ext cx="2971800" cy="255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5.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righton Construction Company is pouring a concrete foundation.  The measures of two sides that meet in a corner are 33 ft. and 56 ft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or the corner to be square (a right angle) what would the length of the diagonal have to b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xplain how you found the length of the diagon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raw a diagram of the founda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.65pt;width:252pt;height:219.3pt" coordorigin="-720,53" coordsize="5040,4386">
                <v:shape id="shape_0" fillcolor="white" stroked="t" o:allowincell="f" style="position:absolute;left:-720;top:53;width:5039;height:43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-540;top:234;width:4679;height:4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5.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righton Construction Company is pouring a concrete foundation.  The measures of two sides that meet in a corner are 33 ft. and 56 ft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or the corner to be square (a right angle) what would the length of the diagonal have to b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xplain how you found the length of the diagon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raw a diagram of the foundati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</w:rPr>
      </w:pPr>
      <w:r>
        <w:rPr>
          <w:rFonts w:cs="Comic Sans MS" w:ascii="Comic Sans MS" w:hAnsi="Comic Sans MS"/>
          <w:b w:val="false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lang w:val="en-US" w:eastAsia="en-US"/>
        </w:rPr>
      </w:pPr>
      <w:r>
        <w:rPr>
          <w:rFonts w:cs="Comic Sans MS" w:ascii="Comic Sans MS" w:hAnsi="Comic Sans MS"/>
          <w:b w:val="false"/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85725</wp:posOffset>
                </wp:positionV>
                <wp:extent cx="3200400" cy="3543300"/>
                <wp:effectExtent l="28575" t="28575" r="2857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543480"/>
                          <a:chOff x="0" y="0"/>
                          <a:chExt cx="3200400" cy="354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5560"/>
                            <a:ext cx="2971800" cy="33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  A ladder that is 18 feet long is placed against an apple tree.  The bottom of the ladder is 5 feet from the tre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Use the Pythagorean Theorem to write an equation you can use to find how far up the tree the ladder reach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olve the equation from part a.  Leave your answer as a radic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f the ladder were 13 feet long and placed 5 feet from the tree, how far up the tree would it reach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6.75pt;width:252pt;height:279pt" coordorigin="-540,135" coordsize="5040,5580">
                <v:shape id="shape_0" fillcolor="white" stroked="t" o:allowincell="f" style="position:absolute;left:-540;top:135;width:5039;height:55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-360;top:317;width:4679;height:5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6</w:t>
                        </w:r>
                        <w:r>
                          <w:rPr>
                            <w:kern w:val="2"/>
                            <w:sz w:val="22"/>
                            <w:szCs w:val="24"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  A ladder that is 18 feet long is placed against an apple tree.  The bottom of the ladder is 5 feet from the tre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Use the Pythagorean Theorem to write an equation you can use to find how far up the tree the ladder reach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olve the equation from part a.  Leave your answer as a radic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f the ladder were 13 feet long and placed 5 feet from the tree, how far up the tree would it reach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20"/>
          <w:tab w:val="left" w:pos="506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Normal"/>
        <w:tabs>
          <w:tab w:val="clear" w:pos="720"/>
          <w:tab w:val="left" w:pos="506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20"/>
          <w:tab w:val="left" w:pos="506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20"/>
          <w:tab w:val="left" w:pos="5060" w:leader="none"/>
        </w:tabs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7315200" cy="9258300"/>
                <wp:effectExtent l="28575" t="28575" r="2857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9258480"/>
                          <a:chOff x="0" y="0"/>
                          <a:chExt cx="7315200" cy="9258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0" cy="9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nswer Key for Standard 7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e Choice: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Gridded Respons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  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1.  8 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.  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. 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.  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3.  60 sq. c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.  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4.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10.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pen End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. a. 3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+ 56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= 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6.  a.  18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= 6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+ 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1089 + 3136 = 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b.  324 = 25 + 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4225 = 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324 – 25 = 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65 = 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299 = 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√288 =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Used the Pythagorean                        c.  1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= 5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+ 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heorem where th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169 = 25 + 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iagonal, d, represent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169 – 25 = 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he hypotenuse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44 = 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12 =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c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110.5 = 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10.51 =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56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0.5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3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3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e longest leg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445788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9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799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4457880"/>
                            <a:ext cx="5716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800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6858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36pt;width:576pt;height:729pt" coordorigin="-1440,-720" coordsize="11520,14580">
                <v:shape id="shape_0" fillcolor="white" stroked="t" o:allowincell="f" style="position:absolute;left:-1440;top:-720;width:11519;height:14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nswer Key for Standard 7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e Choice: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Gridded Respons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  C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1.  8 f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.  A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2. 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.  A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3.  60 sq. c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.  D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4.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10.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pen End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. a. 33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+ 56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= d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6.  a.  18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= 6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+ h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1089 + 3136 = d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b.  324 = 25 + h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4225 = d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324 – 25 = h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65 = d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299 = h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√288 = 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Used the Pythagorean                        c.  13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= 5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+ h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16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heorem where the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169 = 25 + h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16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iagonal, d, represents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169 – 25 = h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16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he hypotenuse.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44 = h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12 = 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c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7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5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110.5 = x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10.51 =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56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0.5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left="1635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left="1635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e longest leg. 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7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group id="shape_0" style="position:absolute;left:900;top:6300;width:1440;height:1440">
                  <v:shape id="shape_0" fillcolor="white" stroked="t" o:allowincell="f" style="position:absolute;left:900;top:6300;width:1439;height:143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00,7560" to="1079,7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7560" to="1080,7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80;top:6300;width:900;height:1260">
                  <v:shape id="shape_0" fillcolor="white" stroked="t" o:allowincell="f" style="position:absolute;left:5580;top:6300;width:899;height:125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80,7380" to="5759,7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7380" to="5760,7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6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20"/>
          <w:tab w:val="left" w:pos="506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20"/>
          <w:tab w:val="left" w:pos="506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20"/>
          <w:tab w:val="left" w:pos="5060" w:leader="none"/>
        </w:tabs>
        <w:rPr>
          <w:rFonts w:ascii="Comic Sans MS" w:hAnsi="Comic Sans MS" w:cs="Comic Sans MS"/>
          <w:vanish/>
          <w:sz w:val="22"/>
        </w:rPr>
      </w:pPr>
      <w:r>
        <w:rPr>
          <w:rFonts w:cs="Comic Sans MS" w:ascii="Comic Sans MS" w:hAnsi="Comic Sans MS"/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pt;height: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2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6:23:00Z</dcterms:created>
  <dc:creator>VIC</dc:creator>
  <dc:description/>
  <cp:keywords/>
  <dc:language>en-US</dc:language>
  <cp:lastModifiedBy>alanders</cp:lastModifiedBy>
  <dcterms:modified xsi:type="dcterms:W3CDTF">2008-04-10T19:52:00Z</dcterms:modified>
  <cp:revision>11</cp:revision>
  <dc:subject/>
  <dc:title>MATH Template for End of the Month Items</dc:title>
</cp:coreProperties>
</file>